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59157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024257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222962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902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857554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968292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16778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19416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052362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8163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57226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65071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47316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529844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931116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58644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77610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26845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571726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66317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17330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35581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65349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963047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38526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025473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